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think it’s sneaky when I go to the movies and pay to see one movie, then wait until the people at the snack bar aren’t looking and go to see a second movie. I guess at some theaters it’s not a big deal.  I’ve done it a few times and I’ve done it with my daughter, which really makes me feel sneaky. It’s not that big of a deal, but I always feel like I really have to be careful not to be seen and try to make it look like I’m going to the restroom. To me it seems like it’s a big operation to do that, sneak into a movie, I’m not talking about not paying at all, I’m talking about paying for one, then going to see another one afterwa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9:57:00Z</dcterms:created>
  <dc:creator>Subject Account</dc:creator>
  <dc:description/>
  <cp:keywords/>
  <dc:language>en-US</dc:language>
  <cp:lastModifiedBy>Subject Account</cp:lastModifiedBy>
  <dcterms:modified xsi:type="dcterms:W3CDTF">2005-07-18T19:57:00Z</dcterms:modified>
  <cp:revision>1</cp:revision>
  <dc:subject/>
  <dc:title>Memory 5177</dc:title>
</cp:coreProperties>
</file>